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Verdan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8"/>
        </w:rPr>
        <w:t>RECIPE: CARROT AND MUSHROOM LOAF</w:t>
      </w:r>
      <w:r>
        <w:rPr>
          <w:rFonts w:cs="Verdana" w:ascii="Cambria" w:hAnsi="Cambria"/>
          <w:b/>
          <w:bCs/>
          <w:sz w:val="28"/>
          <w:szCs w:val="24"/>
        </w:rPr>
        <w:t>:</w:t>
      </w:r>
      <w:r>
        <w:rPr>
          <w:rFonts w:cs="Verdana" w:ascii="Cambria" w:hAnsi="Cambria"/>
          <w:b/>
          <w:sz w:val="28"/>
          <w:szCs w:val="24"/>
        </w:rPr>
        <w:t xml:space="preserve"> (from The Best of Alison Holst)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BJECTIVES</w:t>
      </w:r>
      <w:r>
        <w:rPr/>
        <w:t xml:space="preserve">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oaf ti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medium onio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-2 cloves garlic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ablespoons oi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00 g mushroom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teaspoon thyme, finely chopp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¼ teaspoon sal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black pepp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3 cups grated carrot (400 g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½ cup dried breadcrumb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½ cup grated chees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½ cup milk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egg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ablespoon dry breadcrumb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ablespoons grated chees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paprika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Line the loaf tin with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Finely chop the onion and garlic, then cook in the oil until the onion is sof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4"/>
              </w:rPr>
              <w:t xml:space="preserve">  </w:t>
            </w:r>
            <w:r>
              <w:rPr>
                <w:rFonts w:cs="Verdana" w:ascii="Cambria" w:hAnsi="Cambria"/>
                <w:sz w:val="28"/>
                <w:szCs w:val="24"/>
              </w:rPr>
              <w:t>Add the sliced mushrooms and continue to cook until these have soften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Transfer the cooked onion and mushroom mixture to a bowl and then add the next eight ingredients.  Mix together well, then pour into a well greased loaf t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Sprinkle with the remaining measures of breadcrumbs and cheese and dust lightly with paprik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Cover pan with foil and bake at 180°C for 30 minutes, then uncover and cook for a further 30 minutes or until the centre is firm when pressed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8:00Z</dcterms:created>
  <dc:creator>Jiuan Jiuan Kok</dc:creator>
  <dc:description/>
  <cp:keywords/>
  <dc:language>en-US</dc:language>
  <cp:lastModifiedBy>john wilson</cp:lastModifiedBy>
  <cp:lastPrinted>2011-03-01T22:15:00Z</cp:lastPrinted>
  <dcterms:modified xsi:type="dcterms:W3CDTF">2012-08-14T10:04:00Z</dcterms:modified>
  <cp:revision>3</cp:revision>
  <dc:subject/>
  <dc:title/>
</cp:coreProperties>
</file>